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4636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для будівництва та обслуговування житлов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співвласник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2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піввласників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880"/>
        <w:gridCol w:w="30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асовська Мар’я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ова, 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39:00Z</dcterms:modified>
  <cp:revision>5</cp:revision>
  <dc:subject/>
  <dc:title>УКРАЇНА</dc:title>
</cp:coreProperties>
</file>